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安徽三联学院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校级质量工程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ascii="黑体" w:hAnsi="黑体" w:eastAsia="黑体"/>
                <w:sz w:val="36"/>
                <w:szCs w:val="36"/>
                <w:u w:val="single"/>
              </w:rPr>
              <w:t xml:space="preserve">（盖章）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徽三联学院 制</w:t>
      </w:r>
      <w:r>
        <w:rPr>
          <w:rFonts w:cs="宋体" w:ascii="宋体" w:hAnsi="宋体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报告书适用于校级质量工程项目中精品课程（精品资源共享课、精品视频公开课）、教学团队、示范实习实训中心、特色专业、专业综合改革试点、校企合作实践教育基地、卓越人才教育培养计划、人才培养模式创新实验区、特色课程、教改课程、应用型本科教材开发、示范教研室等建设项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由项目负责人填写，报告书内容应据实填写，项目负责人对材料真实性负责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br w:type="page"/>
      </w:r>
      <w:r>
        <w:rPr>
          <w:rFonts w:ascii="仿宋_GB2312" w:hAnsi="仿宋_GB2312" w:eastAsia="仿宋_GB2312"/>
          <w:sz w:val="32"/>
        </w:rPr>
        <w:t>八、所在单位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十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dc:language>en-US</dc:language>
  <cp:lastModifiedBy>高</cp:lastModifiedBy>
  <cp:lastPrinted>2012-06-28T16:00:00Z</cp:lastPrinted>
  <dcterms:modified xsi:type="dcterms:W3CDTF">2018-12-27T00:58:58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